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учебному плану МАОУ средней общеобразовательной школы №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влинского муниципального района Республики Татарста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1 учебный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чебный план МАОУ СОШ №5 БМР разработан  в соответствии с:</w:t>
      </w:r>
    </w:p>
    <w:p>
      <w:pPr>
        <w:pStyle w:val="Normal"/>
        <w:tabs>
          <w:tab w:val="clear" w:pos="708"/>
          <w:tab w:val="left" w:pos="427" w:leader="none"/>
        </w:tabs>
        <w:ind w:right="14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Федеральным законом  от 29 декабря 2012 года № 273-ФЗ «Об образовании в Российской Федерации»;</w:t>
      </w:r>
    </w:p>
    <w:p>
      <w:pPr>
        <w:pStyle w:val="Normal"/>
        <w:tabs>
          <w:tab w:val="clear" w:pos="708"/>
          <w:tab w:val="left" w:pos="427" w:leader="none"/>
        </w:tabs>
        <w:ind w:right="140" w:firstLine="709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она Российской Федерации от 25.10.1991 №1807-1 (ред. от 12.03.14) «О языках народов Российской Федерации»;</w:t>
      </w:r>
    </w:p>
    <w:p>
      <w:pPr>
        <w:pStyle w:val="Normal"/>
        <w:tabs>
          <w:tab w:val="clear" w:pos="708"/>
          <w:tab w:val="left" w:pos="284" w:leader="none"/>
        </w:tabs>
        <w:ind w:right="14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едеральным государственным образовательным стандартом начального общего образования (утвержден приказом Министерства образования и науки Российской Федерации от 06.10.2009 г. № 373, зарегистрирован в Минюсте России 22.12.2009г., регистрационный номер 177785) с изменениями и дополнениями;</w:t>
      </w:r>
    </w:p>
    <w:p>
      <w:pPr>
        <w:pStyle w:val="Normal"/>
        <w:tabs>
          <w:tab w:val="clear" w:pos="708"/>
          <w:tab w:val="left" w:pos="284" w:leader="none"/>
        </w:tabs>
        <w:ind w:right="140" w:firstLine="709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едеральным государственным образовательным стандартом основного общего образования (утвержден приказом Министерства образования и науки Российской Федерации от 17.12.2010 № 1897; зарегистрирован в Минюсте России 01.02.2011г., регистрационный номер 19644) с изменениями и дополнениями;</w:t>
      </w:r>
    </w:p>
    <w:p>
      <w:pPr>
        <w:pStyle w:val="Normal"/>
        <w:tabs>
          <w:tab w:val="clear" w:pos="708"/>
          <w:tab w:val="left" w:pos="427" w:leader="none"/>
        </w:tabs>
        <w:ind w:right="140" w:firstLine="709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г. № 1015;</w:t>
      </w:r>
    </w:p>
    <w:p>
      <w:pPr>
        <w:pStyle w:val="Normal"/>
        <w:tabs>
          <w:tab w:val="clear" w:pos="708"/>
          <w:tab w:val="left" w:pos="284" w:leader="none"/>
        </w:tabs>
        <w:ind w:right="14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казом  Министерства  образования  Российской  Федерации  от  05.03.2004 №1089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 с изменениями и дополнениями;</w:t>
      </w:r>
    </w:p>
    <w:p>
      <w:pPr>
        <w:pStyle w:val="Normal"/>
        <w:tabs>
          <w:tab w:val="clear" w:pos="708"/>
          <w:tab w:val="left" w:pos="284" w:leader="none"/>
        </w:tabs>
        <w:ind w:right="140" w:firstLine="709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казом  Министерства  образования  Российской  Федерации  от  09.03.2004 №1312 «Об утверждении федерального базисного учебного плана и примерных учебных планов для образовательных учреждений Российской  Федерации, реализующих программы общего образования»  с изменениями и дополнениями;</w:t>
      </w:r>
    </w:p>
    <w:p>
      <w:pPr>
        <w:pStyle w:val="Normal"/>
        <w:tabs>
          <w:tab w:val="clear" w:pos="708"/>
          <w:tab w:val="left" w:pos="427" w:leader="none"/>
        </w:tabs>
        <w:ind w:firstLine="709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едеральным перечнем учебников, рекомендованных и допущенных Министерством образования и науки Российской Федерации к использованию в образовательном процессе в образовательных организациях (приказ Минобрнауки России от 28.12.2018г. №345 от «Об утвержден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 общего образования»;</w:t>
      </w:r>
    </w:p>
    <w:p>
      <w:pPr>
        <w:pStyle w:val="Normal"/>
        <w:tabs>
          <w:tab w:val="clear" w:pos="708"/>
          <w:tab w:val="left" w:pos="284" w:leader="none"/>
        </w:tabs>
        <w:ind w:right="14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СанПиН   2.4.2.2821-10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«Санитарно-эпидемиологические   требования   к   условиям  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от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29 декабря 2010 г. N 189,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зарегистрированным в Минюсте России 3 марта 2011 г., регистрационный номер 19993) с изменениями и дополнениями;</w:t>
      </w:r>
    </w:p>
    <w:p>
      <w:pPr>
        <w:pStyle w:val="Normal"/>
        <w:tabs>
          <w:tab w:val="clear" w:pos="708"/>
          <w:tab w:val="left" w:pos="427" w:leader="none"/>
        </w:tabs>
        <w:ind w:firstLine="709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оном Республики Татарстан от 22.07.2013г. №68-ЗРТ) «Об образовании»;</w:t>
      </w:r>
    </w:p>
    <w:p>
      <w:pPr>
        <w:pStyle w:val="Normal"/>
        <w:tabs>
          <w:tab w:val="clear" w:pos="708"/>
          <w:tab w:val="left" w:pos="42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оном Республики Татарстан (от 08.07.1992г. №1560-XII) «О государственных языках Республики Татарстан и других языках в Республике Татарстан».</w:t>
      </w:r>
    </w:p>
    <w:p>
      <w:pPr>
        <w:pStyle w:val="Normal"/>
        <w:tabs>
          <w:tab w:val="clear" w:pos="708"/>
          <w:tab w:val="left" w:pos="427" w:leader="none"/>
        </w:tabs>
        <w:ind w:firstLine="709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ый план составлен на основе:</w:t>
      </w:r>
    </w:p>
    <w:p>
      <w:pPr>
        <w:pStyle w:val="Normal"/>
        <w:tabs>
          <w:tab w:val="clear" w:pos="708"/>
          <w:tab w:val="left" w:pos="427" w:leader="none"/>
        </w:tabs>
        <w:ind w:right="140" w:firstLine="709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ой образовательной программы начального общего образования МАОУ СОШ №5 БМР РТ (утвержденной приказом по МАОУ СОШ №5 БМР РТ от 29.08.2018 № 119);</w:t>
      </w:r>
    </w:p>
    <w:p>
      <w:pPr>
        <w:pStyle w:val="Normal"/>
        <w:tabs>
          <w:tab w:val="clear" w:pos="708"/>
          <w:tab w:val="left" w:pos="427" w:leader="none"/>
        </w:tabs>
        <w:ind w:right="14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- Основной образовательной программы основного общего образования МАОУ СОШ №5 БМР РТ (утвержденной приказом по МАОУ СОШ №5 БМР РТ от 29.08.2019 № 119);</w:t>
      </w:r>
    </w:p>
    <w:p>
      <w:pPr>
        <w:pStyle w:val="Normal"/>
        <w:tabs>
          <w:tab w:val="clear" w:pos="708"/>
          <w:tab w:val="left" w:pos="427" w:leader="none"/>
        </w:tabs>
        <w:ind w:right="1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сновной образовательной программы среднего общего образования МАОУ СОШ №5 БМР РТ (утвержденной приказом по МАОУ СОШ №5 БМР РТ от 29.08.2018 № 109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Язык обучения – русский.  Иностранный язык - английский, второй иностранный язык - немецкий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ая школа  МАОУ СОШ №5 БМР РТ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тает по  УМК </w:t>
      </w:r>
      <w:r>
        <w:rPr>
          <w:rFonts w:eastAsia="Times New Roman" w:cs="Times New Roman" w:ascii="Times New Roman" w:hAnsi="Times New Roman"/>
          <w:sz w:val="28"/>
          <w:szCs w:val="28"/>
        </w:rPr>
        <w:t>«Перспектива» в 1а, 1б, 2а, 2б, 3а, 3б, 4а,4б, 4в классах,  4в классе - УМК «Школа России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в 1-х класс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АОУ СОШ №5 БМР РТ проводится по пятидневной неделе, во 2-11 классах по шестидневно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ая недельная нагрузка распределяется равномерно в течение учебной недели, при этом объем максимальной допустимой нагрузки в течение дня не превышает для учащихся 1 классов 4 уроков и 1 день в неделю - не более 5 уроков, за счет урока физической культуры. Обучение проводится без балльного оценивания знаний обучающихся и домашних зада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бучение в 1-х классах осуществляется с использованием «ступенчатого» режима обучения в первом полугодии (в сентябре, октябре проводятся по 3 урока в день по 35 минут каждый, в ноябре, декабре проводятся по 4 урока по 35 минут; во втором полугодии (январь - май) - по 4 урока по 40 минут каждый) остальное время заполняется целевыми прогулками, экскурсиями, физкультурными занятиями, развивающими играми. Чтобы выполнить задачу снятия статического напряжения школьников, на четвертых уроках будут использоваться не классно-урочная, а иные формы организации учебного процесс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одолжительность урока для 2-11 классов - 45 минут. Продолжительность учебного года: 1 классы- 33 недели; 2-4 классы 35 учебных недель; 9, 11 классы – 34 учебные недели; 5-8,10 классы – 35 учебных недел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При проведении учебных занятий по «Иностранному языку» (2-11классы),  «Второму иностранному языку» (9 класс), «Технология» (5-8 классы) осуществляется деление классов на 2 группы (при наполняемости 25 и более человек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соответствии с письмом  МО РТ  от 04.09.1999 № 1417 изучение русского языка как родного предполагает деление классов на подгруппы не менее 12 человек  при изучении русского языка в 1-11 класс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чебный предмет  «Иностранный  язык» изучается со 2 класса. Предложенный объем учебного времени достаточен для освоения иностранного языка на функциональном уровне. Второй иностранный язык изучается в 9 класс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чебный предмет «Основы религиозных культур и светской этики» (модуль «Основы мировых религиозных культур») изучается в 4 классе в объёме 1 часа в неделю, т.к. этот предмет является преемственным с предметом ОДНКНР, который изучается в 5 класс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Предметная область «Основы духовно-нравственной культуры народов России» (далее - предметная область ОДНКНР) обеспечивает, в том чис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ние основных норм морали, культурных традиций народов России, 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ная область ОДНКНР является логическим продолжением учебного предмета ОРКСЭ начальной школы и изучается в 5 классе в объеме 1 час в недел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чебный предмет  «Обществознание»  изучается с 5 по 9 класс, является интегрированным, построен по модульному принципу и включает содержательные разделы: «Общество», «Человек», «Социальная сфера»,  «Экономика» и  «Право».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На преподавание учебного предмета «Физическая культура» в 1-11  классах отведено 3 час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й план для 10а класса составлен в соответствии с ФГОС СОО. Профиль 10 класса - технологиче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10а классе с технологическим профилем предусмотрено выполнение индивидуального проекта и </w:t>
      </w:r>
      <w:r>
        <w:rPr>
          <w:rFonts w:cs="Times New Roman" w:ascii="Times New Roman" w:hAnsi="Times New Roman"/>
          <w:sz w:val="28"/>
          <w:szCs w:val="28"/>
        </w:rPr>
        <w:t>изучаются следующие элективные кур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«Основные вопросы биологии» – 1ч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Человек в обществе» – 1 ч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Химия в повседневной жизни» – 1 ч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11А классе с химико-биологическим профилем 5 часов  школьного компонента  переданы на изучение предмет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форматика – 1 ч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изучение элективных курсов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Решение химических задач повышенной трудности» – 0,5 ч.,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Анатомия и здоровье человека» – 0,5 ч.,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Интернет-маркетинг»» – 1 ч.,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Познаём физику через решение задач»» – 1  ч. ,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Загадочная буква в мире математики» – 1 ч.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гиональный компонент в 11-м классе распределяется следующим образом: «Родной  язык (русский)» - 1ч.,  «Родная  литература (русская)» - 1 ч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Образовательный процесс обеспечен информационными ресурсами  и 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литератур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ормы, периодичность и порядок текущего контроля успеваемости и промежуточной аттестации обучающихся устанавливаются локальным нормативным актом «Положение о формах, периодичности и порядке текущего контроля успеваемости и промежуточной аттестации учащихся»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ромежуточная аттестация в </w:t>
      </w:r>
      <w:r>
        <w:rPr>
          <w:rFonts w:eastAsia="Times New Roman" w:cs="Times New Roman" w:ascii="Times New Roman" w:hAnsi="Times New Roman"/>
          <w:sz w:val="28"/>
          <w:szCs w:val="28"/>
        </w:rPr>
        <w:t>1-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лассах  с 1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05.20</w:t>
      </w:r>
      <w:r>
        <w:rPr>
          <w:rFonts w:eastAsia="Times New Roman" w:cs="Times New Roman" w:ascii="Times New Roman" w:hAnsi="Times New Roman"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. по 2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05.20</w:t>
      </w:r>
      <w:r>
        <w:rPr>
          <w:rFonts w:eastAsia="Times New Roman" w:cs="Times New Roman" w:ascii="Times New Roman" w:hAnsi="Times New Roman"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формах, указанных и утвержденных в приложени</w:t>
      </w:r>
      <w:r>
        <w:rPr>
          <w:rFonts w:eastAsia="Times New Roman" w:cs="Times New Roman" w:ascii="Times New Roman" w:hAnsi="Times New Roman"/>
          <w:sz w:val="28"/>
          <w:szCs w:val="28"/>
        </w:rPr>
        <w:t>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1,2,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 учебному пла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23" w:right="23" w:first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МАОУ СОШ №5 БМР РТ на 2020-2021 учебный год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1-4 классов, реализующих ФГОС НО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6" w:type="dxa"/>
        <w:jc w:val="left"/>
        <w:tblInd w:w="-8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2"/>
        <w:gridCol w:w="3197"/>
        <w:gridCol w:w="1022"/>
        <w:gridCol w:w="1018"/>
        <w:gridCol w:w="960"/>
        <w:gridCol w:w="1157"/>
      </w:tblGrid>
      <w:tr>
        <w:trPr>
          <w:trHeight w:val="312" w:hRule="exac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Предметные области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Учебные предметы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Классы</w:t>
            </w:r>
          </w:p>
        </w:tc>
      </w:tr>
      <w:tr>
        <w:trPr>
          <w:trHeight w:val="374" w:hRule="exac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1а,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а,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3а,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4а,б,в</w:t>
            </w:r>
          </w:p>
        </w:tc>
      </w:tr>
      <w:tr>
        <w:trPr>
          <w:trHeight w:val="274" w:hRule="exac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88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Русский язык и литературное чт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Русский язы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5</w:t>
            </w:r>
          </w:p>
        </w:tc>
      </w:tr>
      <w:tr>
        <w:trPr>
          <w:trHeight w:val="298" w:hRule="exac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Литературное ч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3</w:t>
            </w:r>
          </w:p>
        </w:tc>
      </w:tr>
      <w:tr>
        <w:trPr>
          <w:trHeight w:val="492" w:hRule="exac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83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Родной язык и литературное чтение на родном язык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rStyle w:val="12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Родной язык (татарский)</w:t>
            </w:r>
          </w:p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</w:rPr>
              <w:t>Родной язык (русск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</w:tr>
      <w:tr>
        <w:trPr>
          <w:trHeight w:val="1137" w:hRule="exac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69" w:before="0" w:after="0"/>
              <w:ind w:left="100" w:hanging="0"/>
              <w:rPr>
                <w:rStyle w:val="12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Литературное чтение на родном языке (татарском)</w:t>
            </w:r>
          </w:p>
          <w:p>
            <w:pPr>
              <w:pStyle w:val="42"/>
              <w:shd w:fill="auto" w:val="clear"/>
              <w:spacing w:lineRule="exact" w:line="269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Литературное чтение на родном языке (русско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</w:tr>
      <w:tr>
        <w:trPr>
          <w:trHeight w:val="557" w:hRule="exac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Иностранный язык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74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</w:tr>
      <w:tr>
        <w:trPr>
          <w:trHeight w:val="562" w:hRule="exac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69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Математика и информатик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Математика и информати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4</w:t>
            </w:r>
          </w:p>
        </w:tc>
      </w:tr>
      <w:tr>
        <w:trPr>
          <w:trHeight w:val="840" w:hRule="exac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69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Обществознание и естествознание (окружающий мир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Окружающий ми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2</w:t>
            </w:r>
          </w:p>
        </w:tc>
      </w:tr>
      <w:tr>
        <w:trPr>
          <w:trHeight w:val="840" w:hRule="exac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Основы религиозных культур и светской этик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69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Основы религиозных                                                                                                                                                                                                                                                         культур и светской эти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</w:tr>
      <w:tr>
        <w:trPr>
          <w:trHeight w:val="283" w:hRule="exac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0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Искусство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Музы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 xml:space="preserve"> </w:t>
            </w:r>
            <w:r>
              <w:rPr>
                <w:rStyle w:val="12"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</w:tr>
      <w:tr>
        <w:trPr>
          <w:trHeight w:val="283" w:hRule="exac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Технолог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Технолог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изическая культур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изическая куль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3</w:t>
            </w:r>
          </w:p>
        </w:tc>
      </w:tr>
      <w:tr>
        <w:trPr>
          <w:trHeight w:val="288" w:hRule="exact"/>
        </w:trPr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ИТО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6</w:t>
            </w:r>
          </w:p>
        </w:tc>
      </w:tr>
      <w:tr>
        <w:trPr>
          <w:trHeight w:val="562" w:hRule="exact"/>
        </w:trPr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78" w:before="0" w:after="0"/>
              <w:ind w:left="140" w:hanging="14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Часть, формируемая участниками образовательного процес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7"/>
                <w:b w:val="false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7"/>
                <w:b w:val="false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Математи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7"/>
                <w:b w:val="false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7"/>
                <w:b w:val="false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-</w:t>
            </w:r>
          </w:p>
        </w:tc>
      </w:tr>
      <w:tr>
        <w:trPr>
          <w:trHeight w:val="562" w:hRule="exact"/>
        </w:trPr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78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едельно допустимая учебная нагрузка при 5-дневной учебной нед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576" w:hRule="exact"/>
        </w:trPr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exact" w:line="278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едельно допустимая учебная нагрузка при 6-дневной учебной нед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left="440"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exact" w:line="21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26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МАОУ СОШ №5 БМР РТ на 2020-2021 учебный год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5-9 классов, реализующих ФГОС ОО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365"/>
        <w:gridCol w:w="709"/>
        <w:gridCol w:w="709"/>
        <w:gridCol w:w="709"/>
        <w:gridCol w:w="992"/>
        <w:gridCol w:w="709"/>
      </w:tblGrid>
      <w:tr>
        <w:trPr>
          <w:trHeight w:val="30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редметные области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Учебные предмет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Количество часов в неделю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5-а,б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6-а,б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7 а,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8 а,б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9а,б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Русский язык и литература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Русский яз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Литера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одной язык и родная литература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Родной язык (татарский):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одной язык (русск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Родная  литература (татарская):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одная литература (русск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ностранный язык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Иностранный язык (английск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Второй иностранный язык (немецк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атематика и информатика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ате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Алгеб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Геомет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бщественно- научные предметы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История России. Всеобщая ис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бществозн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Ге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Естественно-научные предметы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Физ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Хи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и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Искусство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узы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Изобразительное искус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Технология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Техн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Физическая культура и основы безопасности жизнедеятельности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сновы безопасности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Компонент образовательного учреждения            (6-дневная учебная недел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бществозн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ДНКН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ате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Алгеб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Информатика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и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Русский яз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Элективный курс по математике «Математика для все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аксимально допустимая недельная нагрузка при 6-дневной учебной неде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6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МАОУ СОШ №5 БМР РТ на 2020-2021 учебный год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10а класса технологического профи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26"/>
        <w:gridCol w:w="1147"/>
        <w:gridCol w:w="1499"/>
        <w:gridCol w:w="880"/>
        <w:gridCol w:w="873"/>
      </w:tblGrid>
      <w:tr>
        <w:trPr>
          <w:trHeight w:val="61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Предметные области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Учебн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Уровень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Количество часов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Количество учебных часов в неделю</w:t>
            </w:r>
          </w:p>
        </w:tc>
      </w:tr>
      <w:tr>
        <w:trPr>
          <w:trHeight w:val="31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 класс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Русский язык и литература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усский язы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итератур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одной язык и родная литература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одная  литератур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Родной язык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Математика и информатика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атематик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форматик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остранные языки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остранный язы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Естественные науки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изик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строном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ественные науки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стор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Физическая культура и основы безопасности жизнедеятельности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изическая культур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сновы безопасности жизнедеятельнос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Индивидуальный проек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Долполнительные курсы и предметы по выбору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«Основные вопросы биологии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Э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«Глобальная география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Э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«Человек в обществе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Э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«Химия в повседневной жизни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Э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аксимально допустимая недельная нагрузк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2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7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bookmark0"/>
      <w:bookmarkStart w:id="2" w:name="bookmark0"/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МАОУ СОШ №5 БМР РТ на 2020-2021 учебный год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11а класса химико-биологического  профиля</w:t>
      </w:r>
      <w:bookmarkEnd w:id="2"/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667"/>
        <w:gridCol w:w="1126"/>
        <w:gridCol w:w="1126"/>
      </w:tblGrid>
      <w:tr>
        <w:trPr>
          <w:trHeight w:val="615" w:hRule="atLeast"/>
        </w:trPr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мпоненты учебного план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чебные программы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личество учебных часов в неделю</w:t>
            </w:r>
          </w:p>
        </w:tc>
      </w:tr>
      <w:tr>
        <w:trPr>
          <w:trHeight w:val="315" w:hRule="atLeast"/>
        </w:trPr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 класс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3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Обязательные учебные предметы на базовом уровне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усский язы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итерату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остранный язы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стор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ествознание (включая экономику и право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Географ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изик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строном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изическая культу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сновы безопасности жизне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Итого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3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Профильные учебные предметы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атематик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Хим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иолог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Итого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Региональный (национально-региональный) компонент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одной язык (русский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одная литература (русска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Итого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3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Компонент  образовательного учреждения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усский язы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Элективные курсы: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нтернет маркетинг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«Загадочная буква в мире математик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3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«Решение задач повышенной трудност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5</w:t>
            </w:r>
          </w:p>
        </w:tc>
      </w:tr>
      <w:tr>
        <w:trPr>
          <w:trHeight w:val="601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«Анатомия и здоровье человек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знаём физику решение задач»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Итого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Всего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37</w:t>
            </w:r>
          </w:p>
        </w:tc>
      </w:tr>
    </w:tbl>
    <w:p>
      <w:pPr>
        <w:pStyle w:val="Style19"/>
        <w:tabs>
          <w:tab w:val="clear" w:pos="708"/>
          <w:tab w:val="left" w:pos="136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36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 учащихся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я начального общего образования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934"/>
        <w:gridCol w:w="1934"/>
        <w:gridCol w:w="2184"/>
        <w:gridCol w:w="2184"/>
      </w:tblGrid>
      <w:tr>
        <w:trPr>
          <w:trHeight w:val="296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</w:tr>
      <w:tr>
        <w:trPr>
          <w:trHeight w:val="296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,б,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,б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,б,в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/ 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с грамматическим заданием 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с грамматическим заданием /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(русский, татарский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 на родном языке(русский, татарский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 КФБ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ФБО - качество без фиксации оценки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ГО - годовая оценка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 учащихся</w:t>
      </w:r>
    </w:p>
    <w:p>
      <w:pPr>
        <w:pStyle w:val="Header"/>
        <w:jc w:val="center"/>
        <w:rPr/>
      </w:pPr>
      <w:r>
        <w:rPr/>
        <w:t>уровня основного общего образования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418"/>
        <w:gridCol w:w="1700"/>
        <w:gridCol w:w="1560"/>
      </w:tblGrid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</w:tr>
      <w:tr>
        <w:trPr>
          <w:trHeight w:val="1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,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,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,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,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а,9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с грамма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м заданием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с грамма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м заданием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с грамма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м заданием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ант/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«Мое любимое произвед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»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«Мое любимая проза»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/Г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ферата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(русский, татар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литерату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сский, татар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</w:t>
            </w:r>
          </w:p>
        </w:tc>
      </w:tr>
      <w:tr>
        <w:trPr>
          <w:trHeight w:val="13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 (Англий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еб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включая экономику и пра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работа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/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/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 учащихся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я среднего общего образования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509"/>
        <w:gridCol w:w="3036"/>
      </w:tblGrid>
      <w:tr>
        <w:trPr>
          <w:trHeight w:val="751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редме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хнологический профиль)</w:t>
            </w:r>
          </w:p>
          <w:p>
            <w:pPr>
              <w:pStyle w:val="Normal"/>
              <w:spacing w:lineRule="auto" w:line="276"/>
              <w:ind w:left="-249" w:first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тественно-научный профиль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/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/Г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рассуждение на нравственную тему/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/Г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язы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/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/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/ГО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/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/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</w:tc>
      </w:tr>
      <w:tr>
        <w:trPr>
          <w:trHeight w:val="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/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/ГО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418" w:right="84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Exact">
    <w:name w:val="Подпись к картинке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">
    <w:name w:val="WW-Подпись к картинке Exact"/>
    <w:basedOn w:val="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">
    <w:name w:val="Основной текст (4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416pt">
    <w:name w:val="Основной текст (4) + 16 pt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5">
    <w:name w:val="Основной текст (5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">
    <w:name w:val="Основной текст (2) + Интервал -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3">
    <w:name w:val="Верхний колонтитул Знак"/>
    <w:basedOn w:val="Style12"/>
    <w:qFormat/>
    <w:rPr>
      <w:color w:val="000000"/>
    </w:rPr>
  </w:style>
  <w:style w:type="character" w:styleId="Style14">
    <w:name w:val="Нижний колонтитул Знак"/>
    <w:basedOn w:val="Style12"/>
    <w:qFormat/>
    <w:rPr>
      <w:color w:val="000000"/>
    </w:rPr>
  </w:style>
  <w:style w:type="character" w:styleId="Style15">
    <w:name w:val="Текст выноски Знак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_"/>
    <w:basedOn w:val="Style12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6">
    <w:name w:val="Основной текст (6)_"/>
    <w:basedOn w:val="Style12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1"/>
      <w:u w:val="none"/>
      <w:vertAlign w:val="baseline"/>
      <w:lang w:val="ru-RU" w:bidi="ru-RU"/>
    </w:rPr>
  </w:style>
  <w:style w:type="character" w:styleId="12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70" w:before="0" w:after="414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140" w:after="0"/>
      <w:ind w:hanging="3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98" w:before="300" w:after="0"/>
      <w:ind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2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180" w:after="180"/>
      <w:ind w:hanging="320"/>
    </w:pPr>
    <w:rPr>
      <w:rFonts w:ascii="Times New Roman" w:hAnsi="Times New Roman" w:eastAsia="Times New Roman" w:cs="Times New Roman"/>
      <w:color w:val="000000"/>
      <w:spacing w:val="2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39"/>
    </w:pPr>
    <w:rPr>
      <w:rFonts w:ascii="Bookman Old Style" w:hAnsi="Bookman Old Style" w:eastAsia="Bookman Old Style" w:cs="Bookman Old Style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56369" TargetMode="External"/><Relationship Id="rId3" Type="http://schemas.openxmlformats.org/officeDocument/2006/relationships/hyperlink" Target="http://docs.cntd.ru/document/902256369" TargetMode="External"/><Relationship Id="rId4" Type="http://schemas.openxmlformats.org/officeDocument/2006/relationships/hyperlink" Target="http://docs.cntd.ru/document/9022563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00:00Z</dcterms:created>
  <dc:creator>Рамиля</dc:creator>
  <dc:description/>
  <cp:keywords/>
  <dc:language>en-US</dc:language>
  <cp:lastModifiedBy>Алина</cp:lastModifiedBy>
  <cp:lastPrinted>2020-09-08T09:57:00Z</cp:lastPrinted>
  <dcterms:modified xsi:type="dcterms:W3CDTF">2020-09-08T08:58:00Z</dcterms:modified>
  <cp:revision>130</cp:revision>
  <dc:subject/>
  <dc:title/>
</cp:coreProperties>
</file>